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 II stopnia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arsztaty kreatywnego pisania: teksty użytkowe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ive writing workshop: functional texts 1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Monika Kardasz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31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tedra Literatury Dawnej 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 Edytorstwa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918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teorią i praktyką tworzenia tekstów użytkowych, a także z podstawowymi pojęciami z zakresu marketingu treści. W toku zajęć studenci poznają terminologię, metody i techniki stosowane przez autorów tego typu tekstów, a także analizują przykładowe formaty użytkowe publikowane w sieci i projektują własne teksty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 językowa na poziomie studiów pierwszego stopnia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samodzielnego analizowania tekstu.</w:t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 orientuje się w aktualnych trendach w zakresie prezentacji informacji na stronach internetowych, firmowych i bloga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zna zasady tworzenia różnego typu tekstów o charakterze użytkowym publikowanych w sieci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zna wyznaczniki gatunkowe współczesnych tekstów informacyjnych, reklamowych i sprzedażow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04, ma pogłębioną wiedzę w zakresie stylistyczno-redakcyjnego ukształtowania tekstów użytkowych.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K_W10, K_W11, K_W12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 potrafi analizować i tworzyć teksty o charakterze użytkowym przeznaczone do publikacji w intern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2, potrafi zastosować w praktyce zasady content marketingu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pisać, redagować i planować teksty dla</w:t>
              <w:br/>
              <w:t>mediów interaktywnych, firm i instytucji kultury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>U04, stosuje w przekazach odpowiednią stylistykę oraz potrafi powiązać wypowiedź z grafiką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3, K_U4, K_U5, K_U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 ma świadomość wagi uczenia się przez całe życie i odpowiedzialności za swój rozwój zawodowy, rozumie rolę nowych technologii we współczesnym świecie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wykazuje otwartość wobec nowoczesnych technologii komunikacyjnych i rozumie potrzebę ich wykorzystywania w naukach humanistycznych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ma świadomość znaczenia wiedzy o literaturze i języku w nowoczesnych profesjach związanych z tworzeniem tekstów.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2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analizy tekstu i twórczego naśladowania wzoru, dyskusja, metoda projektu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zaliczenie z oceną składa się obecność studenta na wszystkich ćwiczeniach (co wynika z regulaminu studiów), systematyczne przygotowywanie się i aktywny udział w zajęciach oraz ocena z projektu na koniec semestru (artykuł ekspercki)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bookmarkStart w:id="0" w:name="_Hlk147270742"/>
            <w:bookmarkEnd w:id="0"/>
            <w:r>
              <w:rPr>
                <w:rFonts w:cs="Arial" w:ascii="Arial" w:hAnsi="Arial"/>
                <w:sz w:val="22"/>
                <w:szCs w:val="22"/>
              </w:rPr>
              <w:t>1. sposób czytania tekstów w internecie i najważniejsze zasady webwritingu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definicja i podstawowe informacje o content marketingu 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budowa i styl artykułu eksperckiego (nagłówki i leady, śródtytuły i zakończenia, styl tekstu)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tekst SEO krok po kroku ‒ wymogi Google, przegląd narzędzi, dobór i plannery słów kluczowych</w:t>
            </w:r>
          </w:p>
          <w:p>
            <w:pPr>
              <w:pStyle w:val="Normal"/>
              <w:spacing w:lineRule="auto" w:line="276" w:before="0" w:after="48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147270742"/>
            <w:bookmarkStart w:id="2" w:name="_Hlk147270742"/>
            <w:bookmarkEnd w:id="2"/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Bakalarska-Stankiewic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. Od strategii do efektów</w:t>
            </w:r>
            <w:r>
              <w:rPr>
                <w:rFonts w:cs="Arial" w:ascii="Arial" w:hAnsi="Arial"/>
                <w:sz w:val="22"/>
                <w:szCs w:val="22"/>
              </w:rPr>
              <w:t>, Gliwice 202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. Cengiel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EO jako element strategii marketingowej Twojej firmy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pywriting sprzedażowy. Jak zmieniać słowa w pieniądze?</w:t>
            </w:r>
            <w:r>
              <w:rPr>
                <w:rFonts w:cs="Arial" w:ascii="Arial" w:hAnsi="Arial"/>
                <w:sz w:val="22"/>
                <w:szCs w:val="22"/>
              </w:rPr>
              <w:t>, Katowice 202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. Cichoc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wód: copywriter. Zacznij zarabiać na pisaniu</w:t>
            </w:r>
            <w:r>
              <w:rPr>
                <w:rFonts w:cs="Arial" w:ascii="Arial" w:hAnsi="Arial"/>
                <w:sz w:val="22"/>
                <w:szCs w:val="22"/>
              </w:rPr>
              <w:t>, Gliwice 202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. Jabłoń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Jak pisać, żeby chcieli czytać (i kupować)</w:t>
            </w:r>
            <w:r>
              <w:rPr>
                <w:rFonts w:cs="Arial" w:ascii="Arial" w:hAnsi="Arial"/>
                <w:sz w:val="22"/>
                <w:szCs w:val="22"/>
              </w:rPr>
              <w:t>, Gliwice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J. Maćkie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Jak dobrze pisać. Od myśli do tekstu, </w:t>
            </w:r>
            <w:r>
              <w:rPr>
                <w:rFonts w:cs="Arial" w:ascii="Arial" w:hAnsi="Arial"/>
                <w:sz w:val="22"/>
                <w:szCs w:val="22"/>
              </w:rPr>
              <w:t>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zczyzna na co dzień</w:t>
            </w:r>
            <w:r>
              <w:rPr>
                <w:rFonts w:cs="Arial" w:ascii="Arial" w:hAnsi="Arial"/>
                <w:sz w:val="22"/>
                <w:szCs w:val="22"/>
              </w:rPr>
              <w:t>, red. M. Bańko, Warszawa 2006 i nast. wydania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. Stawar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po polsku. Jak przyciągnąć klientów</w:t>
            </w:r>
            <w:r>
              <w:rPr>
                <w:rFonts w:cs="Arial" w:ascii="Arial" w:hAnsi="Arial"/>
                <w:sz w:val="22"/>
                <w:szCs w:val="22"/>
              </w:rPr>
              <w:t>, Warszawa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E. Szczepa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tuka projektowania tekstów. Jak tworzyć teksty, które podbiją internet</w:t>
            </w:r>
            <w:r>
              <w:rPr>
                <w:rFonts w:cs="Arial" w:ascii="Arial" w:hAnsi="Arial"/>
                <w:sz w:val="22"/>
                <w:szCs w:val="22"/>
              </w:rPr>
              <w:t>, Gliwice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frazeologiczny PWN z przysłowiami</w:t>
            </w:r>
            <w:r>
              <w:rPr>
                <w:rFonts w:cs="Arial" w:ascii="Arial" w:hAnsi="Arial"/>
                <w:sz w:val="22"/>
                <w:szCs w:val="22"/>
              </w:rPr>
              <w:t>, opr. A. Kłosińska i in., dodr., Warszawa 2016.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ortograficzny PWN z zasadami pisowni i interpunkcji</w:t>
            </w:r>
            <w:r>
              <w:rPr>
                <w:rFonts w:cs="Arial" w:ascii="Arial" w:hAnsi="Arial"/>
                <w:sz w:val="22"/>
                <w:szCs w:val="22"/>
              </w:rPr>
              <w:t>, red. E. Polański, wyd. 4, dodr. popr., Warszawa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Wielki słownik poprawnej polszczyzny PWN</w:t>
            </w:r>
            <w:r>
              <w:rPr>
                <w:rFonts w:cs="Arial" w:ascii="Arial" w:hAnsi="Arial"/>
                <w:sz w:val="22"/>
                <w:szCs w:val="22"/>
              </w:rPr>
              <w:t>, red. A. Markowski, Poznań 201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sz w:val="22"/>
                <w:szCs w:val="22"/>
              </w:rPr>
              <w:t>, Gliwice 201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Wrycza-Bekie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ebwriting. Profesjonalne tworzenie tekstów dla Internetu</w:t>
            </w:r>
            <w:r>
              <w:rPr>
                <w:rFonts w:cs="Arial" w:ascii="Arial" w:hAnsi="Arial"/>
                <w:sz w:val="22"/>
                <w:szCs w:val="22"/>
              </w:rPr>
              <w:t>, Gliwice 2022.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Netografia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urjablonski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cki.pro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talska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weltkaczyk.com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adnikpisania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rawnymarketing.pl</w:t>
            </w:r>
          </w:p>
          <w:p>
            <w:pPr>
              <w:pStyle w:val="Normal"/>
              <w:spacing w:lineRule="auto" w:line="276"/>
              <w:ind w:left="720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ady pisowni i interpunkcji PWN,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sjp.pwn.pl/zasady/;713485.html</w:t>
              </w:r>
            </w:hyperlink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. Gościni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ądź online. Twoja mocna strona, która wyrazi Ciebie i Twój biznes</w:t>
            </w:r>
            <w:r>
              <w:rPr>
                <w:rFonts w:cs="Arial" w:ascii="Arial" w:hAnsi="Arial"/>
                <w:sz w:val="22"/>
                <w:szCs w:val="22"/>
              </w:rPr>
              <w:t>, Poznań 2018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. Karpowicz, </w:t>
            </w:r>
            <w:r>
              <w:rPr>
                <w:rFonts w:cs="Arial" w:ascii="Arial" w:hAnsi="Arial"/>
                <w:i/>
                <w:sz w:val="22"/>
                <w:szCs w:val="22"/>
              </w:rPr>
              <w:t>Kultura języka polskiego. Wymowa, ortografia, interpunkcja</w:t>
            </w:r>
            <w:r>
              <w:rPr>
                <w:rFonts w:cs="Arial" w:ascii="Arial" w:hAnsi="Arial"/>
                <w:iCs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arszawa 2012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H. Kurkowska, S. Skorup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ylistyka polska</w:t>
            </w:r>
            <w:r>
              <w:rPr>
                <w:rFonts w:cs="Arial" w:ascii="Arial" w:hAnsi="Arial"/>
                <w:sz w:val="22"/>
                <w:szCs w:val="22"/>
              </w:rPr>
              <w:t>, Warszawa 1959.</w:t>
            </w:r>
          </w:p>
          <w:p>
            <w:pPr>
              <w:pStyle w:val="NormalnyWeb"/>
              <w:numPr>
                <w:ilvl w:val="0"/>
                <w:numId w:val="2"/>
              </w:numPr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ekcja pisania</w:t>
            </w:r>
            <w:r>
              <w:rPr>
                <w:rFonts w:cs="Arial" w:ascii="Arial" w:hAnsi="Arial"/>
                <w:sz w:val="22"/>
                <w:szCs w:val="22"/>
              </w:rPr>
              <w:t>, red. M. Sznajderman, Wołowiec 1998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. Mił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iech Cię widzą w sieci. Blog lub serwis branżowy od podstaw</w:t>
            </w:r>
            <w:r>
              <w:rPr>
                <w:rFonts w:cs="Arial" w:ascii="Arial" w:hAnsi="Arial"/>
                <w:sz w:val="22"/>
                <w:szCs w:val="22"/>
              </w:rPr>
              <w:t>, Gliwice 2020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. Skrobic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ntent marketing jako jeden z kluczowych elementów nowoczesnej strategii marketingowej</w:t>
            </w:r>
            <w:r>
              <w:rPr>
                <w:rFonts w:cs="Arial" w:ascii="Arial" w:hAnsi="Arial"/>
                <w:sz w:val="22"/>
                <w:szCs w:val="22"/>
              </w:rPr>
              <w:t>, „Zeszyty Naukowe Politechniki Częstochowskiej. Zarządzanie” 2016, nr 22, s. 84–92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. Widerowsk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kuteczny content marketing – wystarczy znać te zasady i narzędzia!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brandnewportal.pl/content-marketing/content-marketing-i-7-narzedzi/#Czy_strategia_content_marketingu_jest_mi_potrzebna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jp.pwn.pl/zasady/;713485.html" TargetMode="External"/><Relationship Id="rId3" Type="http://schemas.openxmlformats.org/officeDocument/2006/relationships/hyperlink" Target="https://www.brandnewportal.pl/content-marketing/content-marketing-i-7-narzedz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10-25T21:26:00Z</dcterms:modified>
  <cp:revision>215</cp:revision>
  <dc:subject/>
  <dc:title>KARTA KURSU</dc:title>
</cp:coreProperties>
</file>